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995714781"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412221039"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522688324"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