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820213436"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026341887"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89351501"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