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567" w:leader="none"/>
        </w:tabs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  <w:t xml:space="preserve">  </w:t>
      </w:r>
    </w:p>
    <w:p>
      <w:pPr>
        <w:pStyle w:val="Normal"/>
        <w:tabs>
          <w:tab w:val="clear" w:pos="708"/>
          <w:tab w:val="righ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tabs>
          <w:tab w:val="clear" w:pos="708"/>
          <w:tab w:val="right" w:pos="567" w:leader="none"/>
        </w:tabs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Arial" w:ascii="Arial" w:hAnsi="Arial"/>
          <w:b/>
          <w:sz w:val="28"/>
        </w:rPr>
        <w:t xml:space="preserve">PESQUISA DE EMPREGO E DESEMPREGO - PED </w:t>
      </w:r>
    </w:p>
    <w:p>
      <w:pPr>
        <w:pStyle w:val="Normal"/>
        <w:shd w:fill="CCCCCC" w:val="clear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REGIÃO METROPOLITANA DE FEIRA DE SANTANA</w:t>
      </w:r>
    </w:p>
    <w:p>
      <w:pPr>
        <w:pStyle w:val="Normal"/>
        <w:shd w:fill="CCCCCC" w:val="clear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DICIONÁRIO DA BASE DE DADOS - 2013</w:t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9285" w:type="dxa"/>
        <w:jc w:val="left"/>
        <w:tblInd w:w="-93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489"/>
        <w:gridCol w:w="2551"/>
        <w:gridCol w:w="993"/>
        <w:gridCol w:w="4252"/>
      </w:tblGrid>
      <w:tr>
        <w:trPr>
          <w:tblHeader w:val="true"/>
        </w:trPr>
        <w:tc>
          <w:tcPr>
            <w:tcW w:w="148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RIÁVEL</w:t>
            </w:r>
          </w:p>
        </w:tc>
        <w:tc>
          <w:tcPr>
            <w:tcW w:w="2551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DESCRIÇÃO</w:t>
            </w:r>
          </w:p>
        </w:tc>
        <w:tc>
          <w:tcPr>
            <w:tcW w:w="993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N.º DE DÍGITOS</w:t>
            </w:r>
          </w:p>
        </w:tc>
        <w:tc>
          <w:tcPr>
            <w:tcW w:w="425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VALOR / DESCRIÇÃ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IPIO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nicíp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LO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glomerado de Sorte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AM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o/Mê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o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a da edificação - Pavimenta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a da edificação - Guias e sarjet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ua da edificação - Iluminação públ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 domicílio está localizado e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Favel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Cortiç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ens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Outr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po de edifica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Casa isol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Casa frente-fun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rédio de apartament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Condomínio residencial (casas ou apartamentos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Barra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Outr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P_DO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responsabilidade pelo domicílio é 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Apenas um morad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Mais de um morador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FAM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 de famílias no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MORA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 de moradores no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MORA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tal de moradores de 14 anos e mai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O_FINAL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s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10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a família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úmero do indivídu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x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 - Masculin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 - Feminin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Bran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Pre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ar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Amarel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Indígen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Não sabe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d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ção no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Cônjuge / companheiro de sexo difer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Cônjuge / companheiro de mesmo sex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Filho do responsável e do cônju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Filho somente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Filho somente do cônju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Sobrinh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Pai / mã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Sogro / sog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Irm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Cunh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Genro / n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- Outro par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- Agreg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 - Empregado domés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 - Parente do empreg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- Pension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 - Outr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sição na famíl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Cônjuge / companheiro de sexo difer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Cônjuge / companheiro de mesmo sex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Filho do responsável e do cônju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Filho somente do responsáv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Filho somente do cônjug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N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Sobrinh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Pai / mã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Sogro / sog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Irm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Cunh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Genro / n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- Outro parent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- Agreg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 - Empregado doméstic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 - Parente do empreg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- Pensioni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9 - Outro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ssoa com deficiênc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Nã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Vis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Auditiv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Fís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Intelect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Múltipl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 de nascimen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Capital do Est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Outro município do Est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Outro Est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Outro paí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Não sabe</w:t>
            </w:r>
          </w:p>
        </w:tc>
      </w:tr>
      <w:tr>
        <w:trPr/>
        <w:tc>
          <w:tcPr>
            <w:tcW w:w="1489" w:type="dxa"/>
            <w:tcBorders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82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cal de nascimento - código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ltimo local de morad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Capital do Est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Outro município do Est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Outro Estad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Outro paí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Não sabe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0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Último local de moradia - códi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po de residência no município atu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ebeu dinheiro de algum programa governament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- Não respondeu o blo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sa Famíl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sa Família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PC-LO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PC-LOAS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tro(s) programa(s) do governo feder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5OU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tro(s) programa(s) do governo federal - qual(i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75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tro(s) programa(s) do governo federal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(s) do governo estadu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7OU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(s) do governo estadual - qual(i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75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(s) do governo estadual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(s) do governo municip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09OU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(s) do governo municipal - qual(is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75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grama(s) do governo municipal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e domicílio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Alug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Próprio, quit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róprio, ainda não quit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Cedi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Ocupado ou invadi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gação à rede pública de distribuição de energia elétr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gação à rede pública de abastecimento de águ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e pública de esgotamento sanitár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4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ssa sépt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4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ta seletiv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4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leta de lixo feita na porta do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04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xo depositado em caçamb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ADEE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ade - Bloco 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criança frequenta estabelecimento de educação infanti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- Não respondeu o bloco 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e estabelecimento é público ou privad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Públi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Privado sem paga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rivado com paga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as horas por dia permanece neste estabelecimento?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as horas por dia permanece neste estabelecimento?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urou por vaga em estabelecimento público de educação infanti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urou por vaga em estabelecimento privado de educação infanti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o principal motivo da criança não frequentar estabelecimento de educ. inf.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Falta de vagas perto de ca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Falta de vagas perto do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É muito cara / não tem condições de paga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Horário de funcionamento incompatível com horário do trabalho ou de outras atividad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Más condições do estabelecimento (ambiente, higiene, segurança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Inadequação da quantidade de profissionai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Descontentamento com a proposta pedagógica ou atividades desenvolvid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Outro 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 que não procurou por vaga em estabelecimento de educação infanti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É muito cedo, a criança ainda é pequen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Tem quem cuide da criança em ca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O ambiente doméstico é melhor para educar a crianç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Outro 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em cuida da criança a maior parte do tempo ou após sair do estab. de educ. inf.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Mãe / pai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Outro parente de até 14 anos de 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Outro parente maior de 14 anos de 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Empregada ou babá de até 14 anos de 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Empregada ou babá maior de 14 anos de 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Não parente de até 14 anos de 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Não parente maior de 14 anos de idade com paga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Não parente maior de 14 anos de idade sem paga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0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be ler e escrever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quenta escol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, estabelecimento de educação infanti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Sim, alfabetização de jovens e adult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Sim, ensino fundament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Sim, ensino méd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Sim, curso pré-vestibular (ensino médio concluíd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Sim, ensino superi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Sim, especialização de nível superi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Sim, mest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Sim, douto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ensino que frequenta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nsino fundamental regula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nsino médio regula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nsino médio técni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Educação de jovens e adultos (EJA) / supletivo fundamental ou méd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À distânc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Educação especi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ção deste curso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8 an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9 an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o ensino de nível mais elevado que concluiu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nsino fundament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nsino méd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nsino médio técni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Ensino superi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Especialização de nível superi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Mest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Douto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Supletivo / educação de jovens e adultos (EJA) do ensino fundament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Supletivo / educação de jovens e adultos (EJA) do ensino méd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enhu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parou de estudar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parou de estudar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 que parou de estudar ou nunca frequentou escola de ensino regular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Foi reprovado / dificuldades de acompanhar os estu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Falta de interesse nos estu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 conseguia vaga na escol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Não havia escola perto de casa ou do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Falta de dinheiro para custear os estu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Para trabalhar / queria ter o próprio dinhei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Gravidez / casa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Precisou cuidar da casa e/ou dos filhos ou irmã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Os pais ou cônjuge não deixava estuda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Problemas de saúde que dificultaram a aprendizage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Discriminação: sexo, cor, orientação sexual, deficiênc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Outro 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o nome / área do curso técnico ou do ensino superior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50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ltimo ano / série e grau de ensino que concluiu com aprovação - Ano / séri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1º ano / 1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2º ano / 2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3º ano / 3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4º ano / 4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5º ano / 5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6º ano / 6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7º ano / 7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8º ano / 8ª séri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9º an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Curso não seriado – 1º seg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Curso não seri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Nenhuma / nunca frequento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ltimo ano / série e grau de ensino que concluiu com aprovação? - Grau de ensi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nsino fundamental (1º grau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nsino médio (2º grau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nsino superior (3º grau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Não se aplica - grau de ensin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1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Último ano / série e grau de ensino que concluiu com aprovação? - Grau concluí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 se aplica - grau concluí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ADEF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ade - Bloco F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 o Bloco F - menor de 14 an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procurou trabalho nos últimos 30 dia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- Não respondeu o bloco F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a principal providência que tomou para conseguir um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Procurou ou consultou empregadores ou empres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Colocou ou respondeu anúncio (Internet e/ou jornais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rocurou o Sistema Nacional de Emprego (Sine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Procurou em outros postos ou agência(s) pública(s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Procurou agências de emprego privad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Procurou em centrais sindicais ou sindicat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Fez contato com parentes, amigos ou conheci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Fez contato com possíveis client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Prestou ou inscreveu-se em concurso públi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Tomou providências para abrir o próprio negócio ou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Tomou outra providênc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Não tomou providência efetiv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s últimos 12 meses, o Sr. procurou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 que o Sr. não procurou trabalho nos últimos 30 dia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Por estar muito difícil encontrar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Por não encontrar trabalho com remuneração adequ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or não encontrar trabalho de acordo com suas qualificaçõ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Falta de recursos financeiros para procurar nesse perío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Por motivo de doença ou problemas familiares nesse perío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Tem proposta de trabalho para começar nos próximos di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Aguardando iniciar atividades do próprio negócio nos próximos di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Conseguiu um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Para cuidar dos afazeres domésticos, dos filhos ou dependent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Outros motivos pessoai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 conseguisse um trabalho, o Sr. poderia iniciar nos próximos 30 dia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nte quanto tempo o Sr. ficou (está) procurando trabalho de forma regular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nte quanto tempo o Sr. ficou (está) procurando trabalho de forma regular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6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nte quanto tempo o Sr. ficou (está) procurando trabalho de forma regular?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fez algum trabalho nos últimos 7 dia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mente, com que frequência realiza este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Normalmente em todos os dias úteis (frequência diária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ormalmente tem trabalho para realizar, em períodos ou cargas de trabalho preestabeleci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ventualmente, não sabe prever quando aparece serviço (irregular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0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faz este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empre que aparece serviço, independente dos afazeres domésticos ou estu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Somente quando sobra tempo dos afazeres domésticos ou dos estu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não trabalhou nos últimos 7 dias porq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stava de férias, descansando ou viajan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Tem trabalho, mas não é nestes dias que o realiz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or motivo de greve no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Houve uma interrupção temporária (falta de matéria-prima, más condições climáticas, quebra de máquina ou equipamento, et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Licença maternidade / patern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Licença saúde por até 15 di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Licença saúde por mais de 15 dias remunerada por instituto de previdência (exceto acidente de trabalh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Licença saúde por acidente de trabalho/doença profissional há mais de 15 dias remunerada por instituto de previdênc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Licença não remuner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O serviço acabou, perdeu ou deixou o empreg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Outros motiv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afastado do seu trabalho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afastado do seu trabalho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afastado do seu trabalho?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fez algum trabalho nos últimos 7 dia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não trabalhou nos últimos 7 dias porqu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stava de férias, descansando ou viajan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Tem trabalho, mas não é nestes dias que o realiz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or motivo de greve no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Houve uma interrupção temporária (falta de matéria-prima, más condições climáticas, quebra de máquina ou equipamento, et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Licença maternidade / patern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Licença saúde por até 15 di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Licença saúde por mais de 15 dias remunerada por instituto de previdência (exceto acidente de trabalh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Licença saúde por acidente de trabalho/doença profissional há mais de 15 dias remunerada por instituto de previdênc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Licença não remuner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O serviço acabou, perdeu ou deixou o empreg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É a primeira vez que procura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afastado do seu trabalho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afastado do seu trabalho? – Mes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afastado do seu trabalho?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foi o principal motivo que levou o Sr. a procurar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Deseja um trabalho com garantias trabalhist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Deseja ter o seu próprio negócio /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Deseja conseguir um trabalho de acordo com suas qualificaçõ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Deseja melhorar suas condições de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Deseja um trabalho com maiores rendiment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Deseja trabalhar menor número de hor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Deseja um trabalho remunerado em dinhei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Estava desocupado ou trabalhava, mas já conseguiu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Quer um trabalho adicional para complementar o que já te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Procura de mais client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Estava de aviso prévio formal ou inform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mente, com que frequência realiza este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Normalmente em todos os dias úteis (frequência diária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ormalmente tem trabalho para realizar, em períodos ou cargas de trabalho preestabeleci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ventualmente, não sabe prever quando aparece serviço (irregular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ualmente quantos trabalhos o Sr. tem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Apenas u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Doi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Três ou mai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é sua ocupação no seu trabalho principa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1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a atividade do negócio ou da empresa que lhe pag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exerce o seu trabalho principal neste municípi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exerce o seu trabalho principal neste município? - códi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contribui para a previdência social pública (INSS, do governo federal, estadual, municipal)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contribui para algum tipo de previdência privada (fundos de pensão, planos VGBL, PGBL)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seu trabalho principal, o Sr.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mpreg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Aprendiz / estagiário remun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Coop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Conta-própria ou autônom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Arrendatário, meeiro ou parcei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Militar do Exército, Marinha, Aeronáutica, da Polícia Militar ou Corpo de Bombeir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Militar que presta serviço militar obrigatór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Empregad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Dono de negócio familia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Profissional universitário autônom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Pequeno produtor agrícol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Religioso remunerado (padre, pastor, etc.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Trabalhador familiar sem remuneração salari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e tipo de empregado o Sr.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Assalariado (exceto doméstic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Que ganha exclusivamente por produç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Que recebe exclusivamente em espécie ou benefício (exceto doméstic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Doméstico mensalis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Doméstico que recebe exclusivamente em espécie ou benefíc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Doméstico diaris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trabalha em mais de um domicíli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a quem o Sr. trabalh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xclusivamente para uma empresa, negócio ou propriedade agropecuár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Para mais de uma empresa, negócio ou propriedade agropecuár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ara a população em geral (pessoas físicas ou pessoas físicas e jurídicas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 quem são os instrumentos básicos (ou o capital) com os quais o Sr. trabalh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Própri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De outra pessoa ou de uma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sua empresa ou negócio tem CNPJ (registro no Cadastro Nacional da Pessoa Jurídica)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 sab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2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está cadastrado como Microempreendedor Individual – MEI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Arrumar financiamen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Arrumar financia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Ter dinheiro / capital própr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Ter dinheiro / capital própr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Conhecer a potencialidade da área do negóc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Conhecer a potencialidade da área do negócio /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 Associar-se a outras pessoas / parceir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Associar-se a outras pessoas / parceir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Obter licença e outros registros legai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Obter licença e outros registros legai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Ter curso na área pretendi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Ter curso na área pretendi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Outr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Outr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i necessário para abrir sua empresa / negócio - Na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través de que meio o Sr. encontrou o seu atual empreg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Direto com a atual empresa empregador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Agências de empregos privad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ostos públicos de atendimento ao trabalhador (Sine, PAT, Centros de atendimento, etc.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Centrais sindicais / sindicat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Internet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Concurso públi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Parentes, amigos ou conheci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Out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o nível de escolaridade exigido para sua contrataçã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Nenhu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Saber ler e escreve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nsino fundamental comple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Ensino médio comple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Ensino superior incomple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Ensino superior comple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Pós-graduação, mestrado, douto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Cesta bás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Alimentação na empresa /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Vale-refei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Vale-supermerca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Vale-transport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Dinheiro para condu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Transporte da empres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Vale-combustíve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Auxílio creche /escola / material escola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da empresa que lhe paga: Convênio médic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tem carteira profissional assinada pelo atual empregador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, porque é funcionário público estatutár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, por outro 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negócio ou a empresa que lhe paga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mpresa privada, com fins lucrativ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mpresa privada, sem fins lucrativos (ONGs, associações, etc.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Cooperativ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Uma instituição pública (administração direta, autarquia, empresa pública, sociedade de economia mista, fundaçã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Casa de famíl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Não sab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instituição pública em que trabalha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Feder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stadu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Municip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te trabalho, o Sr. presta serviço terceirizad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 sab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a atividade da empresa para a qual o Sr. presta serviço terceirizad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3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s empregados trabalham normalmente nesse negócio ou para a empresa que lhe pag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Nenhum, trabalha sozin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enhum, trabalha com familiares e/ou com sóci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De 1 a 2 emprega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De 3 a 5 emprega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De 6 a 9 emprega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De 10 a 49 emprega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De 50 a 99 emprega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De 100 a 499 emprega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500 ou mais emprega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ab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 que tipo de local funciona o negócio ou a empresa que lhe pag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m prédio, escritório, loja, galpão, casa, etc.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m sítio ou chácar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m fazenda ou outra propriedade agropecuár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Sem estabeleci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mente, o Sr. exerce este trabalho no estabelecimento da empresa ou negóci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de o Sr., normalmente, exerce este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m estabelecimento de outro negócio ou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m domicílio do empregador, patrão, sócio ou freguê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m barraca ou banca em local fix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Na própria residência, em cômodo adapt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Na própria residência, em cômodo não adapt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Sem instalações fixas: táxi, caminhão, perua, trator, barco, moto ou outro equipamento auto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Sem instalações fixas, mas com algum equipamento (exceto automotiv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Sem instalações fixas e sem equipam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Outro loc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mente, quanto tempo o Sr. leva para ir até o local onde exerce o seu trabalho?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mente, quanto tempo o Sr. leva para ir até o local onde exerce o seu trabalho?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4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trabalhando sem interrupção superior a sete dias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trabalhando sem interrupção superior a sete dias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5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trabalhando sem interrupção superior a sete dias?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 o Sr. recebeu no mês passado por esse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quanto o Sr. recebeu por esse trabalho? - Remuneração contratu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quanto o Sr. recebeu por esse trabalho? - Remuneração líqui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7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quanto o Sr. recebeu por esse trabalho? - Abono de férias (1/3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7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quanto o Sr. recebeu por esse trabalho? - Décimo terceiro salár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7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quanto o Sr. recebeu por esse trabalho? - PL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Domin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Doming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Domingo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Domingo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egun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Segun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egunda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egunda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Terç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Terç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Terça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Terça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Quar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Quar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Quarta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Quarta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Quin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Quin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Quinta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Quinta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ext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Sex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6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exta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6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exta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ába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Sáb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7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ábado -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7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Sábado - Minu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8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ras efetivamente trabalhadas, no trabalho principal - Não trabalhou nenhum d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Não trabalhou nenhum dia da semana pass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49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as horas o Sr. trabalha normalmente, por semana, no trabalho principa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bitualmente, o Sr. trabalha em jorna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Diurna fixa (com a maior parte da jornada entre as 5h e 22h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oturna fixa (com a maior parte da jornada entre as 22h e 5h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or turn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Irregular (por chamado, quando necessári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s turnos s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Permanentes / fixos (mantém-se sempre no mesmo turn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Com rodízio de horário, alternando a cada semana, quinzena ou mê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Com rodízio de horário, alternando em períodos menores que uma seman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Irregular (sem obedecer a um esquema predeterminad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mo são estabelecidos os horários da sua jornada de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Pelo empregador sem possibilidade de alteraç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É possível escolher entre os horários determinados pela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É possível adaptar as horas de trabalho dentro de certos limites (flexibilidade de horári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Inteiramente determinados pelo trabalhad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deseja e tem disponibilidade efetiva de trabalhar mais horas semanalmente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deseja e tem disponibilidade efetiva de trabalhar mais horas semanalmente? - número de hor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já trabalhou anteriormente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, remun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Sim, somente como aprendiz / estagiário remun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Sim, somente como trabalhador familiar, em negócio / propriedade de parent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5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do o Sr. perdeu ou deixou o último trabalho anterior ao atual? - Mê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5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do o Sr. perdeu ou deixou o último trabalho anterior ao atual? - An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o principal motivo de o Sr. não trabalhar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Não encontra nenhum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O que ganharia não compen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 tem profiss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Sente-se discriminado: sex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Sente-se discriminado: orientação sexu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Sente-se discriminado: c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Sente-se discriminado: deficiênc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Sente-se discriminado por causa da idade (jovem ou idos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Dedica-se a afazeres domésticos e/ou cuidados com filh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O cônjuge ou os pais não deixa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Está estudan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Está doent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É incapacitado ou inváli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- Acha que não tem idade para trabalhar (jovem ou idos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- Está recebendo seguro-desempreg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 - Não deseja trabalha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 - Não precisa trabalhar, tem renda ou outras pessoas da família trabalha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- Outro 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já trabalhou anteriormente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, remun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Sim, somente como aprendiz / estagiário remun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Sim, somente como trabalhador familiar, em negócio / propriedade de parent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8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 tempo faz que o Sr. perdeu ou deixou este trabalho anterior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8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 tempo faz que o Sr. perdeu ou deixou este trabalho anterior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Muita concorrência para poucas vag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Muita concorrência para poucas vag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Falta trabalho na sua área profission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Falta trabalho na sua área profission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Falta trabalho na região onde mo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Falta trabalho na região onde mor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Falta de clientes / serviç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Falta de clientes / serviç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Obter financiamento para abrir seu próprio negóc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Obter financiamento para abrir seu próprio negóc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Falta de escolaridade / qualificação exigida pelo merca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Falta de escolaridade / qualificação exigida pelo merc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Falta de experiência exigi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Falta de experiência exigi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Discriminação na seleção: c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Discriminação na seleção: c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Discriminação na seleção: sex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Discriminação na seleção: sex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Discriminação na seleção: orientação sexu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Discriminação na seleção: orientação sexu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Discriminação na seleção: deficiênc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Discriminação na seleção: deficiênc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Discriminação na seleção: id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2 - Discriminação na seleção: i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Os salários / remuneração oferecidos são baix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3 - Os salários / remuneração oferecidos são baix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Jornada de trabalho incompatível com estudos ou afazeres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4 - Jornada de trabalho incompatível com os estudos ou afazeres doméstic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Falta dinheiro para procurar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 - Falta dinheiro para procurar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Não sabe onde procurar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 - Não sabe onde procurar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Outra dificuldad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7 - Outra dificuldad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59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ficuldades para conseguir trabalho - Nenhum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 - Nenhum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já trabalhou anteriormente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, remun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Sim, somente como aprendiz / estagiário remun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Sim, somente como trabalhador familiar, em negócio / propriedade de parent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 tempo faz que o Sr. perdeu ou deixou seu último trabalho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 tempo faz que o Sr. perdeu ou deixou seu último trabalho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o tempo faz que o Sr. perdeu ou deixou seu último trabalho?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rmalmente, com que frequência vinha realizando este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Normalmente em todos os dias úteis (frequência diária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ormalmente tem trabalho para realizar, em períodos ou cargas de trabalho preestabeleci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ventualmente, não sabe prever quando aparece serviço (irregular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procurou trabalho pa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Conseguir clientes, continuando no mesmo tipo de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Conseguir um trabalho diferente daquele que vinha realizan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4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era sua ocupação no seu último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era a atividade do negócio ou da empresa que lhe pagav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se último trabalho o Sr. er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mpregado assalariado de empresa privada co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mpregado assalariado de empresa privada se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mpregado assalariado de instituição púb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Empregado que ganhava exclusivamente por produç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Empregado doméstico co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Empregado doméstico se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Conta-própria ou autônomo para uma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Cooper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Conta-própria ou autônomo para mais de uma empresa / população em geral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Empregador, dono de negócio familiar, profissional universitário autônom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Out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entrou com ação na Justiça do Trabalho referente a este último emprego /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 que motivo o Sr. perdeu ou deixou esse último emprego /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Foi dispensado / despedi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A empresa fecho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O serviço acabo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Fim de contrato (temporário, por prazo determinado, período de experiência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Pediu para sair (com ou sem acord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Aposentou-se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Outro 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r que motivo o Sr. perdeu ou deixou esse último emprego / trabalho? - especif. do out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75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nte quanto tempo o Sr. trabalhou nesse último emprego ou trabalho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nte quanto tempo o Sr. trabalhou nesse último emprego ou trabalho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69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urante quanto tempo o Sr. trabalhou nesse último emprego ou trabalho?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a sua ocupação nesse trabalh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é a atividade da empresa ou do negócio que trabalh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esse trabalho o Sr.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Empregado assalariado de empresa privada co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Empregado assalariado de empresa privada se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Empregado assalariado de instituição púb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Empregado que ganhava exclusivamente por produç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Empregado doméstico co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Empregado doméstico sem carteira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Conta-própria / autônom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Empregador, dono de negócio familiar, profissional universitário autônom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Out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neste emprego / trabalho? -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á quanto tempo o Sr. está neste emprego / trabalho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s de outros trabalh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s de outros trabalhos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s de trabalhos esporádic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s de trabalhos esporádicos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s do último trabalho, inclusive verbas rescisór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s do último trabalho, inclusive verbas rescisórias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FGTS (por demissão, exc. 40% relativos à multa rescisória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FGTS (por demissão, exc. 40% relativos à multa rescisória)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Aposentadoria públ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Aposentadoria pública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Aposentadoria priva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Aposentadoria privada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previdenciária públ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previdenciária pública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priva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privada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Auxílio(s) de instituto de previdência públic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Auxílio(s) de instituto de previdência pública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1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alimentícia em próprio nome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alimentícia em próprio nome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alimentícia em nome de menores de 14 an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ensão alimentícia em nome de menores de 14 anos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Seguro-desempre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Seguro-desemprego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IS-Pasep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PIS-Pasep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Bolsa de estud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Bolsa de estudos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2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 de aluguel ou arrendament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Rendimento de aluguel ou arrendamento –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3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Doação em dinheiro de não morador no domicíli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3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Doação em dinheiro de não morador no domicílio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3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Outr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33OU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Outros - especificaç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75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743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mês passado, o Sr. recebeu - Outros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ADEG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dade - Bloco G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 o Bloco G - menor de 14 anos ou maior de 59 an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1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está fazendo algum curso de qualificação profissiona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- Não respondeu o bloco G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1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 Sr. está fazendo algum curso de qualificação profissional? - quan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G02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o nome ou área do curso que está fazendo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6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3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e curso que o Sr. está fazendo é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Indicado pelo Sine ou postos públicos de atendimento ao trabalhad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Indicado por empresa empregadora (atual ou anterior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Realizado por iniciativa própr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4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s últimos 3 anos, o Sr. concluiu algum curso de qualificação profissional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Sim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Não, mas está fazen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 e não está fazen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4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s últimos 3 anos, o Sr. concluiu algum curso de qualificação profissional? - quanto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5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cipal motivo de não ter feito nenhum curso de qualificação profissional nos últimos 3 ano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Falta de recurso financei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Falta de temp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Não tem os requisitos exigidos (escolaridade, idade, etc.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Falta de oferta de cursos perto da residência ou do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Baixa qualidade dos cursos disponívei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Não tem interesse / não necessi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Outro motiv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G06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o nome ou área do curso concluído nos últimos 3 ano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tring (6)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7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e curso foi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Indicado pelo Sine ou postos públicos de atendimento ao trabalhad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Indicado por empresa empregadora (atual ou anterior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Feito por iniciativa própr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8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 aulas deste curso foram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Presenciais: em escola, local de trabalho, etc.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À distância, por meio de Internet, vídeo-aulas, teleconferência, televisão, etc.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Semipresenciais: parte à distância e parte em escola, local de trabalho, etc.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9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foi a duração deste curso? - Mese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09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l foi a duração deste curso? - Di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ind w:left="170" w:hanging="17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0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m quantos dias por mês foram dadas as aulas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ntas horas por dia?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2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e curso foi pag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Totalmente com recursos próprios / familiar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Totalmente com recursos da empresa empregadora (atual ou anterior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Parte com recursos próprios / familiares e parte com recursos da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Totalmente gratui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2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te curso foi pago - valor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Obteve o atual emprego ou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Obteve o atual emprego ou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1 - Não sabe/Não respondeu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Obteve ou mudou de emprego ou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Obteve ou mudou de emprego ou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Crescimento profissional no atual trabalho (promoção)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Crescimento profissional no atual trabalho (promoção)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Melhorou o desempenho do negócio / empresa própri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Melhorou o desempenho do negócio / empresa própri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5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Obteve uma profiss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Obteve uma profiss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6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Ampliou as possibilidades de obter trabalh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Ampliou as possibilidades de obter trabalh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7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Melhorou a capacidade de ler, fazer cálculos, se expressar, de compreensão</w:t>
            </w:r>
          </w:p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Melhorou a capacidade de ler, fazer cálculos, se expressar, de compreensã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8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Ampliou o relacionamento com pessoas / conheceu novas pessoas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Ampliou o relacionamento com pessoas / conheceu novas pessoas / ampliou a rede de conhecido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09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Outr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Out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1310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sultados - Não serviu para nada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rviu para 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 - Não se aplica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T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tuação Ocupacional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- Indefini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Desemprego Oculto pelo Trabalho Precári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Desemprego Aber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Desemprego Oculto pelo Desalent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Ocup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Inativo com Trabalho Excepcional nos 7 dia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6 - Inativo Pur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Não se aplica (menor de 14 anos)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sição na Ocupacã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0 - Não-Ocupad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 - Assalariado do setor privado com carteira de trabalho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 - Assalariado do setor privado sem carteira de trabalho assinad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 - Assalariado do setor público</w:t>
            </w:r>
          </w:p>
          <w:p>
            <w:pPr>
              <w:pStyle w:val="Normal"/>
              <w:ind w:left="340" w:hanging="34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 - Assalariado que não sabe a que setor pertence a empresa em que trabalh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 - Assalariado que trabalha em cooperativa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</w:rPr>
              <w:t>6 - Autônomo para o público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 - Autônomo para empres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8 - Empregador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9 - Empregado doméstico mensalis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 - Empregado doméstico diarista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1 - Outros</w:t>
            </w:r>
          </w:p>
        </w:tc>
      </w:tr>
      <w:tr>
        <w:trPr/>
        <w:tc>
          <w:tcPr>
            <w:tcW w:w="148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TOR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tor CNAE de ocupado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</w:rPr>
              <w:t>2000 - Indústria de Transformação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</w:rPr>
              <w:t>3000 - Construção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</w:rPr>
              <w:t>4000 - Comércio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</w:rPr>
              <w:t>5000 - Serviços</w:t>
            </w:r>
          </w:p>
          <w:p>
            <w:pPr>
              <w:pStyle w:val="Normal"/>
              <w:ind w:left="170" w:hanging="170"/>
              <w:rPr/>
            </w:pPr>
            <w:r>
              <w:rPr>
                <w:rFonts w:cs="Arial" w:ascii="Arial" w:hAnsi="Arial"/>
                <w:sz w:val="18"/>
              </w:rPr>
              <w:t>9999 - Demais Setores</w:t>
            </w:r>
          </w:p>
          <w:p>
            <w:pPr>
              <w:pStyle w:val="Normal"/>
              <w:ind w:left="170" w:hanging="17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0000 -  Não ocupado</w:t>
            </w:r>
          </w:p>
        </w:tc>
      </w:tr>
    </w:tbl>
    <w:p>
      <w:pPr>
        <w:pStyle w:val="Normal"/>
        <w:spacing w:before="120" w:after="0"/>
        <w:ind w:right="567" w:hanging="0"/>
        <w:jc w:val="both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8720"/>
      <w:pgMar w:left="1134" w:right="1134" w:gutter="0" w:header="720" w:top="1418" w:footer="567" w:bottom="83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color w:val="C0C0C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2065</wp:posOffset>
              </wp:positionH>
              <wp:positionV relativeFrom="paragraph">
                <wp:posOffset>71755</wp:posOffset>
              </wp:positionV>
              <wp:extent cx="5525135" cy="0"/>
              <wp:effectExtent l="0" t="38100" r="0" b="3810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52528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5.65pt" to="435.95pt,5.65pt" stroked="t" o:allowincell="f" style="position:absolute">
              <v:stroke color="silver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color w:val="C0C0C0"/>
        <w:sz w:val="18"/>
      </w:rPr>
      <w:t>PED-RMFS</w: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C0C0C0"/>
        <w:sz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12065</wp:posOffset>
              </wp:positionH>
              <wp:positionV relativeFrom="paragraph">
                <wp:posOffset>71755</wp:posOffset>
              </wp:positionV>
              <wp:extent cx="5401310" cy="0"/>
              <wp:effectExtent l="0" t="38100" r="0" b="3810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401440" cy="0"/>
                      </a:xfrm>
                      <a:prstGeom prst="line">
                        <a:avLst/>
                      </a:prstGeom>
                      <a:ln w="7632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95pt,5.65pt" to="426.2pt,5.65pt" stroked="t" o:allowincell="f" style="position:absolute">
              <v:stroke color="silver" weight="76320" joinstyle="miter" endcap="flat"/>
              <v:fill o:detectmouseclick="t" on="false"/>
              <w10:wrap type="none"/>
            </v:line>
          </w:pict>
        </mc:Fallback>
      </mc:AlternateContent>
    </w:r>
    <w:r>
      <w:rPr>
        <w:sz w:val="18"/>
      </w:rPr>
      <w:t xml:space="preserve">                                                                                                                                                                                              </w:t>
    </w:r>
    <w:r>
      <w:rPr>
        <w:color w:val="C0C0C0"/>
        <w:sz w:val="18"/>
      </w:rPr>
      <w:t>PED-RMFS</w:t>
    </w:r>
    <w:r>
      <w:rPr>
        <w:vanish/>
        <w:color w:val="C0C0C0"/>
        <w:sz w:val="18"/>
      </w:rPr>
      <w:fldChar w:fldCharType="begin"/>
    </w:r>
    <w:r>
      <w:rPr>
        <w:sz w:val="18"/>
        <w:vanish/>
        <w:color w:val="C0C0C0"/>
      </w:rPr>
      <w:instrText xml:space="preserve"> PAGE \* ARABIC </w:instrText>
    </w:r>
    <w:r>
      <w:rPr>
        <w:sz w:val="18"/>
        <w:vanish/>
        <w:color w:val="C0C0C0"/>
      </w:rPr>
      <w:fldChar w:fldCharType="separate"/>
    </w:r>
    <w:r>
      <w:rPr>
        <w:sz w:val="18"/>
        <w:vanish/>
        <w:color w:val="C0C0C0"/>
      </w:rPr>
      <w:t>0</w:t>
    </w:r>
    <w:r>
      <w:rPr>
        <w:sz w:val="18"/>
        <w:vanish/>
        <w:color w:val="C0C0C0"/>
      </w:rPr>
      <w:fldChar w:fldCharType="end"/>
    </w:r>
    <w:r>
      <w:rPr>
        <w:vanish/>
        <w:color w:val="C0C0C0"/>
        <w:sz w:val="18"/>
      </w:rPr>
      <w:fldChar w:fldCharType="begin"/>
    </w:r>
    <w:r>
      <w:rPr>
        <w:sz w:val="18"/>
        <w:vanish/>
        <w:color w:val="C0C0C0"/>
      </w:rPr>
      <w:instrText xml:space="preserve"> PAGE \* ARABIC </w:instrText>
    </w:r>
    <w:r>
      <w:rPr>
        <w:sz w:val="18"/>
        <w:vanish/>
        <w:color w:val="C0C0C0"/>
      </w:rPr>
      <w:fldChar w:fldCharType="separate"/>
    </w:r>
    <w:r>
      <w:rPr>
        <w:sz w:val="18"/>
        <w:vanish/>
        <w:color w:val="C0C0C0"/>
      </w:rPr>
      <w:t>0</w:t>
    </w:r>
    <w:r>
      <w:rPr>
        <w:sz w:val="18"/>
        <w:vanish/>
        <w:color w:val="C0C0C0"/>
      </w:rPr>
      <w:fldChar w:fldCharType="end"/>
    </w:r>
  </w:p>
  <w:p>
    <w:pPr>
      <w:pStyle w:val="Normal"/>
      <w:rPr>
        <w:vanish/>
      </w:rPr>
    </w:pPr>
    <w:r>
      <w:rPr>
        <w:vanish/>
      </w:rPr>
      <w:fldChar w:fldCharType="begin"/>
    </w:r>
    <w:r>
      <w:rPr>
        <w:vanish/>
      </w:rPr>
      <w:instrText xml:space="preserve"> PAGE \* ARABIC </w:instrText>
    </w:r>
    <w:r>
      <w:rPr>
        <w:vanish/>
      </w:rPr>
      <w:fldChar w:fldCharType="separate"/>
    </w:r>
    <w:r>
      <w:rPr>
        <w:vanish/>
      </w:rPr>
      <w:t>0</w:t>
    </w:r>
    <w:r>
      <w:rPr>
        <w:vanish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color w:val="808080"/>
      </w:rPr>
    </w:pPr>
    <w:r>
      <w:rPr>
        <w:color w:val="80808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6134100</wp:posOffset>
              </wp:positionH>
              <wp:positionV relativeFrom="paragraph">
                <wp:posOffset>-89535</wp:posOffset>
              </wp:positionV>
              <wp:extent cx="283210" cy="374650"/>
              <wp:effectExtent l="0" t="0" r="0" b="0"/>
              <wp:wrapNone/>
              <wp:docPr id="2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3210" cy="3746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2.3pt;height:29.5pt;mso-wrap-distance-left:9.05pt;mso-wrap-distance-right:9.05pt;mso-wrap-distance-top:0pt;mso-wrap-distance-bottom:0pt;margin-top:-7.05pt;mso-position-vertical-relative:text;margin-left:483pt;mso-position-horizontal-relative:text">
              <v:textbox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9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</w:tabs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</w:tabs>
      <w:spacing w:before="240" w:after="60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</w:tabs>
      <w:spacing w:before="240" w:after="60"/>
      <w:outlineLvl w:val="3"/>
    </w:pPr>
    <w:rPr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</w:tabs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</w:tabs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</w:tabs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</w:tabs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  <w:i w:val="false"/>
    </w:rPr>
  </w:style>
  <w:style w:type="character" w:styleId="WW8NumSt11z0">
    <w:name w:val="WW8NumSt11z0"/>
    <w:qFormat/>
    <w:rPr>
      <w:b/>
      <w:i w:val="false"/>
    </w:rPr>
  </w:style>
  <w:style w:type="character" w:styleId="WW8NumSt12z0">
    <w:name w:val="WW8NumSt12z0"/>
    <w:qFormat/>
    <w:rPr>
      <w:b/>
      <w:i w:val="false"/>
    </w:rPr>
  </w:style>
  <w:style w:type="character" w:styleId="WW8NumSt13z0">
    <w:name w:val="WW8NumSt13z0"/>
    <w:qFormat/>
    <w:rPr>
      <w:b/>
      <w:i w:val="false"/>
    </w:rPr>
  </w:style>
  <w:style w:type="character" w:styleId="WW8NumSt14z0">
    <w:name w:val="WW8NumSt14z0"/>
    <w:qFormat/>
    <w:rPr>
      <w:b/>
      <w:i w:val="false"/>
    </w:rPr>
  </w:style>
  <w:style w:type="character" w:styleId="WW8NumSt15z0">
    <w:name w:val="WW8NumSt15z0"/>
    <w:qFormat/>
    <w:rPr>
      <w:b/>
      <w:i w:val="false"/>
    </w:rPr>
  </w:style>
  <w:style w:type="character" w:styleId="WW8NumSt16z0">
    <w:name w:val="WW8NumSt16z0"/>
    <w:qFormat/>
    <w:rPr>
      <w:b/>
      <w:i w:val="false"/>
    </w:rPr>
  </w:style>
  <w:style w:type="character" w:styleId="WW8NumSt17z0">
    <w:name w:val="WW8NumSt17z0"/>
    <w:qFormat/>
    <w:rPr>
      <w:rFonts w:ascii="Symbol" w:hAnsi="Symbol" w:cs="Symbol"/>
      <w:sz w:val="16"/>
    </w:rPr>
  </w:style>
  <w:style w:type="character" w:styleId="WW8NumSt18z0">
    <w:name w:val="WW8NumSt18z0"/>
    <w:qFormat/>
    <w:rPr>
      <w:rFonts w:ascii="Symbol" w:hAnsi="Symbol" w:cs="Symbol"/>
      <w:sz w:val="16"/>
    </w:rPr>
  </w:style>
  <w:style w:type="character" w:styleId="WW8NumSt19z0">
    <w:name w:val="WW8NumSt19z0"/>
    <w:qFormat/>
    <w:rPr>
      <w:rFonts w:ascii="Symbol" w:hAnsi="Symbol" w:cs="Symbol"/>
      <w:sz w:val="16"/>
    </w:rPr>
  </w:style>
  <w:style w:type="character" w:styleId="WW8NumSt20z0">
    <w:name w:val="WW8NumSt20z0"/>
    <w:qFormat/>
    <w:rPr>
      <w:rFonts w:ascii="Symbol" w:hAnsi="Symbol" w:cs="Symbol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30z0">
    <w:name w:val="WW8NumSt30z0"/>
    <w:qFormat/>
    <w:rPr>
      <w:b/>
      <w:i w:val="false"/>
    </w:rPr>
  </w:style>
  <w:style w:type="character" w:styleId="WW8NumSt31z0">
    <w:name w:val="WW8NumSt31z0"/>
    <w:qFormat/>
    <w:rPr>
      <w:b/>
      <w:i w:val="false"/>
    </w:rPr>
  </w:style>
  <w:style w:type="character" w:styleId="WW8NumSt32z0">
    <w:name w:val="WW8NumSt32z0"/>
    <w:qFormat/>
    <w:rPr>
      <w:b/>
      <w:i w:val="false"/>
    </w:rPr>
  </w:style>
  <w:style w:type="character" w:styleId="WW8NumSt33z0">
    <w:name w:val="WW8NumSt33z0"/>
    <w:qFormat/>
    <w:rPr>
      <w:b/>
      <w:i w:val="false"/>
    </w:rPr>
  </w:style>
  <w:style w:type="character" w:styleId="WW8NumSt34z0">
    <w:name w:val="WW8NumSt34z0"/>
    <w:qFormat/>
    <w:rPr>
      <w:b/>
      <w:i w:val="false"/>
    </w:rPr>
  </w:style>
  <w:style w:type="character" w:styleId="WW8NumSt35z0">
    <w:name w:val="WW8NumSt35z0"/>
    <w:qFormat/>
    <w:rPr>
      <w:b/>
      <w:i w:val="false"/>
    </w:rPr>
  </w:style>
  <w:style w:type="character" w:styleId="WW8NumSt36z0">
    <w:name w:val="WW8NumSt36z0"/>
    <w:qFormat/>
    <w:rPr>
      <w:rFonts w:ascii="Symbol" w:hAnsi="Symbol" w:cs="Symbol"/>
      <w:sz w:val="16"/>
    </w:rPr>
  </w:style>
  <w:style w:type="character" w:styleId="WW8NumSt37z0">
    <w:name w:val="WW8NumSt37z0"/>
    <w:qFormat/>
    <w:rPr>
      <w:rFonts w:ascii="Symbol" w:hAnsi="Symbol" w:cs="Symbol"/>
      <w:sz w:val="16"/>
    </w:rPr>
  </w:style>
  <w:style w:type="character" w:styleId="WW8NumSt38z0">
    <w:name w:val="WW8NumSt38z0"/>
    <w:qFormat/>
    <w:rPr>
      <w:rFonts w:ascii="Symbol" w:hAnsi="Symbol" w:cs="Symbol"/>
      <w:sz w:val="16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0z0">
    <w:name w:val="WW8NumSt40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  <w:sz w:val="16"/>
    </w:rPr>
  </w:style>
  <w:style w:type="character" w:styleId="WW8NumSt44z0">
    <w:name w:val="WW8NumSt44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170" w:hanging="170"/>
    </w:pPr>
    <w:rPr>
      <w:rFonts w:ascii="Arial" w:hAnsi="Arial" w:cs="Arial"/>
      <w:color w:val="000000"/>
      <w:sz w:val="18"/>
    </w:rPr>
  </w:style>
  <w:style w:type="paragraph" w:styleId="Corpodetexto2">
    <w:name w:val="Corpo de texto 2"/>
    <w:basedOn w:val="Normal"/>
    <w:qFormat/>
    <w:pPr>
      <w:spacing w:lineRule="auto" w:line="360" w:before="0" w:after="120"/>
      <w:jc w:val="both"/>
    </w:pPr>
    <w:rPr>
      <w:rFonts w:ascii="Arial" w:hAnsi="Arial" w:cs="Arial"/>
    </w:rPr>
  </w:style>
  <w:style w:type="paragraph" w:styleId="Recuodecorpodetexto3">
    <w:name w:val="Recuo de corpo de tex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17:28:00Z</dcterms:created>
  <dc:creator>FSEADE</dc:creator>
  <dc:description/>
  <cp:keywords/>
  <dc:language>en-US</dc:language>
  <cp:lastModifiedBy>erfusaro</cp:lastModifiedBy>
  <cp:lastPrinted>2009-10-27T14:10:00Z</cp:lastPrinted>
  <dcterms:modified xsi:type="dcterms:W3CDTF">2013-12-10T14:25:00Z</dcterms:modified>
  <cp:revision>77</cp:revision>
  <dc:subject/>
  <dc:title>SUMÁRIO</dc:title>
</cp:coreProperties>
</file>